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1813914276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115655040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